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Xxf86dga 1.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XFree86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XFree86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Jon Tom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3:0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7450</vt:lpwstr>
  </property>
</Properties>
</file>